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ILIUL JUDEŢEAN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ŞĂ DE  FUNDAMENTARE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ntru modificarea preţurilor la apa potabilă livrată de  SC APAVIL SA Vâlce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la SC   Călimăneşti - Căciulata 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990"/>
        <w:gridCol w:w="1710"/>
        <w:gridCol w:w="12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SPECIFICAŢ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mentarea anterioar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259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 consumatori,inclusiv consum propri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pe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l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variab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pă brută, cantitatea cu preţ în vigo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ierderi tehnologice (consum tehnologic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 tehnolog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fixe, 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4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reparaţii în  re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cheltuieli cu munca vie, 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S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alte fond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 cheltuieli financi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totale (1+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it  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ă de dezvoltare  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uri obţinute din  producere, transport, distribuţie apă (I+II+II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7</w:t>
            </w:r>
          </w:p>
        </w:tc>
      </w:tr>
    </w:tbl>
    <w:p>
      <w:pPr>
        <w:pStyle w:val="Normal"/>
        <w:ind w:left="3600" w:hanging="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TA/STA/1 ex.</w:t>
      </w: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Dumitru Buşe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20:00Z</dcterms:created>
  <dc:creator>Tomescu Mariana</dc:creator>
  <dc:description/>
  <dc:language>en-US</dc:language>
  <cp:lastModifiedBy>calculator</cp:lastModifiedBy>
  <cp:lastPrinted>2005-12-14T13:56:00Z</cp:lastPrinted>
  <dcterms:modified xsi:type="dcterms:W3CDTF">2005-12-27T06:53:00Z</dcterms:modified>
  <cp:revision>7</cp:revision>
  <dc:subject/>
  <dc:title>CONSILIUL JUDE|EAN VÂLCEA</dc:title>
</cp:coreProperties>
</file>